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utbutter - Pistachio Butter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INGREDIENT: Raw, organic pistachio nuts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o make this superior, creamy, delicious, healthful and full of life energy, we low-temperature grind, then cool small batches of fresh pistachios 4 or more times and then refrigerate. This Pistachio Butter is more readily digestible than whole dry pistachios because it is ground up (smaller particles are more assimilable). SERVING SUGGESTIONS: Delicious by itself, on rice cakes or bread. Sweeten with dried or fresh fruit, honey, agave or sweetener of choice. Make dressing* in blender by mixing with any of the following: avocados, water, garlic, tomatoes, cultured vegetables.  Delicious with Raw Cultured Vegetables and as an enhancement to sauces, rice, grains and beans. Use in tortillas, sushi, raw food rolls &amp; burritos. ALSO AVAILABLE, organic and in assorted sizes: 12 flavors of Raw Cultured Vegetables, salt-free or health-salted; 18 fresh, pure and raw nut and seed butters, including 5 dessert nut butters, sweetened with either honey, dates or mulberries; super-fresh raw completely low-temp processed health oils to consume and apply externally; and honey- or agave-sweetened chocolate spreads that are guaranteed to be a Fresh-Pure favori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