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Sauerkraut - Di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ORGANIC INGREDIENTS: Cabbage, fresh-squeezed pure lemon juice and dill </w:t>
      </w:r>
    </w:p>
    <w:p>
      <w:pPr>
        <w:pStyle w:val="Normal"/>
        <w:rPr>
          <w:rFonts w:ascii="Arial" w:hAnsi="Arial" w:cs="Arial"/>
          <w:sz w:val="26"/>
        </w:rPr>
      </w:pPr>
      <w:r>
        <w:rPr>
          <w:rFonts w:cs="Arial" w:ascii="Arial" w:hAnsi="Arial"/>
          <w:sz w:val="26"/>
        </w:rPr>
        <w:t>THIS RAW SAUERKRAUT is a handcrafted, high-fiber fresh cultured vegetable providing our bodies with a rich, flavorful source of enzymes and lactobacilli (a microflora we naturally receive from mother’s milk as infants that enhances our digestion and overall health). While raw sauerkrauts and cultured vegetables have historically been enjoyed as invigorative food around the world, most other commercially available sauerkrauts are heat-processed, eliminating life-enhancing enzymes and microflora. This Live Raw Sauerkraut is made fresh throughout the year, resulting in variations of color, taste, juiciness and natural expansion (especially when unrefrigerated). No water or vinegar is added. TO PROLONG QUALITY: Keep as cold as possible (don’t freeze). Use spoon to keep surface of this life-enriching food flat. Swiftly replace the lid and refrigerate. SERVING SUGGESTIONS: Eat as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s a transition from mother’s milk, babies love a little of the juice from this Sauerkraut on a spoon. And when babies are ready, enjoy this perfect baby food.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