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Kim Chi - Spic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ORGANIC INGREDIENTS: Cabbage, carrots, onions, ginger, high-</w:t>
      </w:r>
    </w:p>
    <w:p>
      <w:pPr>
        <w:pStyle w:val="Normal"/>
        <w:rPr>
          <w:rFonts w:ascii="Arial" w:hAnsi="Arial" w:cs="Arial"/>
          <w:sz w:val="26"/>
        </w:rPr>
      </w:pPr>
      <w:r>
        <w:rPr>
          <w:rFonts w:cs="Arial" w:ascii="Arial" w:hAnsi="Arial"/>
          <w:sz w:val="26"/>
        </w:rPr>
        <w:t xml:space="preserve">mineral health salt, ground dried red pepper </w:t>
      </w:r>
    </w:p>
    <w:p>
      <w:pPr>
        <w:pStyle w:val="Normal"/>
        <w:rPr>
          <w:rFonts w:ascii="Arial" w:hAnsi="Arial" w:cs="Arial"/>
          <w:sz w:val="26"/>
        </w:rPr>
      </w:pPr>
      <w:r>
        <w:rPr>
          <w:rFonts w:cs="Arial" w:ascii="Arial" w:hAnsi="Arial"/>
          <w:sz w:val="26"/>
        </w:rPr>
        <w:t>THIS SPICY KIM CHI is a unique, handcrafted, high-fiber fresh raw cultured vegetable providing our bodies with a rich, flavorful source of living enzymes and lactobacilli (a microflora we naturally receive from mother’s milk as infants that enhances our digestion and overall health). Kim chi has historically been enjoyed as invigorative food worldwide. This is made fresh throughout the year, resulting in variations of color, taste, juiciness and natural expansion (especially when unrefrigerated). No water or vinegar is added. TO PROLONG QUALITY: Keep as cold as possible (don’t freeze). Use spoon to keep surface of this life-enriching food smooth. Swiftly replace the lid and refrigerate. SERVING SUGGESTIONS: Enjoy as a condiment to enhance all foods with delicious, live zing. Serve with or on: fresh raw organic almond butter (or other nut and seed butters or mixtures), tortillas, sushi, raw food rolls &amp; burritos, avocados, vegetables, salads, seeds, nuts, grains &amp; rice, pizza, eggs &amp; omelettes, potatoes, meat, sandwiches, and rice cakes. Add as is or blended to salad dressings.* 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